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43600</wp:posOffset>
            </wp:positionH>
            <wp:positionV relativeFrom="paragraph">
              <wp:posOffset>-342900</wp:posOffset>
            </wp:positionV>
            <wp:extent cx="1171575" cy="1257300"/>
            <wp:effectExtent l="0" t="0" r="0" b="0"/>
            <wp:wrapSquare wrapText="left"/>
            <wp:docPr id="1" name="popco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pcor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55.5pt;width:428.9pt;height:55.4pt;mso-wrap-style:none;v-text-anchor:middle;mso-position-vertical:top" type="_x0000_t172">
            <v:path textpathok="t"/>
            <v:textpath on="t" fitshape="t" string="Pop Your Way to the PSSA" style="font-family:&quot;Arial Black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________________                                        Team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CLE 2, Grade 7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38"/>
        <w:gridCol w:w="4865"/>
        <w:gridCol w:w="11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EMATICS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Work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in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double the diameter of a circle, how many times do you increase its circumferenc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c.   8          </w:t>
            </w:r>
          </w:p>
          <w:p>
            <w:pPr>
              <w:pStyle w:val="Normal"/>
              <w:ind w:left="300" w:hanging="0"/>
              <w:rPr/>
            </w:pPr>
            <w:r>
              <w:rPr/>
              <w:t>d.   1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42210</wp:posOffset>
                      </wp:positionH>
                      <wp:positionV relativeFrom="paragraph">
                        <wp:posOffset>687070</wp:posOffset>
                      </wp:positionV>
                      <wp:extent cx="575310" cy="542925"/>
                      <wp:effectExtent l="5080" t="5715" r="127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280" cy="542880"/>
                                <a:chOff x="0" y="0"/>
                                <a:chExt cx="57528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" y="12240"/>
                                  <a:ext cx="5619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swer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3pt;margin-top:54.1pt;width:45.3pt;height:42.75pt" coordorigin="3846,1082" coordsize="906,855">
                      <v:rect id="shape_0" fillcolor="white" stroked="t" o:allowincell="t" style="position:absolute;left:3846;top:1082;width:899;height:8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867;top:1102;width:88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swer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is driving 30 miles per hour on his motorcycle.  If he continues at this speed, how many miles can he travel in 2.5 hours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  45 miles          b.  60 mil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.  75 miles          d.  85 miles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514985</wp:posOffset>
                      </wp:positionV>
                      <wp:extent cx="575310" cy="542925"/>
                      <wp:effectExtent l="5080" t="5715" r="127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280" cy="542880"/>
                                <a:chOff x="0" y="0"/>
                                <a:chExt cx="57528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" y="12240"/>
                                  <a:ext cx="5619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swer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5pt;margin-top:40.55pt;width:45.3pt;height:42.75pt" coordorigin="3850,811" coordsize="906,855">
                      <v:rect id="shape_0" fillcolor="white" stroked="t" o:allowincell="t" style="position:absolute;left:3850;top:811;width:899;height:8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871;top:831;width:88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swer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ich of the numbers listed has the </w:t>
            </w:r>
            <w:r>
              <w:rPr>
                <w:b/>
              </w:rPr>
              <w:t>greatest</w:t>
            </w:r>
            <w:r>
              <w:rPr/>
              <w:t xml:space="preserve"> valu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0.707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0.077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0.77            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732155</wp:posOffset>
                      </wp:positionV>
                      <wp:extent cx="575310" cy="542925"/>
                      <wp:effectExtent l="5080" t="5715" r="127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280" cy="542880"/>
                                <a:chOff x="0" y="0"/>
                                <a:chExt cx="57528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" y="12240"/>
                                  <a:ext cx="5619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swer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57.65pt;width:45.3pt;height:42.75pt" coordorigin="3848,1153" coordsize="906,855">
                      <v:rect id="shape_0" fillcolor="white" stroked="t" o:allowincell="t" style="position:absolute;left:3848;top:1153;width:899;height:8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869;top:1172;width:88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swer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yla bought movies for $17, $12, $26, $22, $16, and $9.  What is the mean price she paid for a movie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a. $12.60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 $15.4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. $17.00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. $19.3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40305</wp:posOffset>
                      </wp:positionH>
                      <wp:positionV relativeFrom="paragraph">
                        <wp:posOffset>683895</wp:posOffset>
                      </wp:positionV>
                      <wp:extent cx="575310" cy="542925"/>
                      <wp:effectExtent l="5080" t="5715" r="127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280" cy="542880"/>
                                <a:chOff x="0" y="0"/>
                                <a:chExt cx="57528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" y="12240"/>
                                  <a:ext cx="5619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swer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15pt;margin-top:53.85pt;width:45.3pt;height:42.75pt" coordorigin="3843,1077" coordsize="906,855">
                      <v:rect id="shape_0" fillcolor="white" stroked="t" o:allowincell="t" style="position:absolute;left:3843;top:1077;width:899;height:8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864;top:1096;width:88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swer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a red and a blue number cube each labeled 1 through 6 are tossed, what is the probability that the sum of the two numbers will </w:t>
            </w:r>
            <w:r>
              <w:rPr>
                <w:b/>
                <w:i/>
              </w:rPr>
              <w:t>not</w:t>
            </w:r>
            <w:r>
              <w:rPr/>
              <w:t xml:space="preserve"> be 2?</w:t>
            </w:r>
          </w:p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/>
              <w:t xml:space="preserve">                b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c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/>
              <w:t xml:space="preserve">               d.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120140</wp:posOffset>
                      </wp:positionV>
                      <wp:extent cx="575310" cy="542925"/>
                      <wp:effectExtent l="5080" t="5715" r="127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280" cy="542880"/>
                                <a:chOff x="0" y="0"/>
                                <a:chExt cx="57528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4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" y="12240"/>
                                  <a:ext cx="5619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nswer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88.2pt;width:45.3pt;height:42.75pt" coordorigin="3840,1764" coordsize="906,855">
                      <v:rect id="shape_0" fillcolor="white" stroked="t" o:allowincell="t" style="position:absolute;left:3840;top:1764;width:899;height:8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861;top:1784;width:88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swer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/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ated by:  Susanna M. Freed, Mathematic Specialist                                            Nazareth Area Middle School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/>
      <w:t xml:space="preserve">Nazareth Area School District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8:32:00Z</dcterms:created>
  <dc:creator>user</dc:creator>
  <dc:description/>
  <dc:language>en-US</dc:language>
  <cp:lastModifiedBy>nasd</cp:lastModifiedBy>
  <cp:lastPrinted>2008-02-28T09:47:00Z</cp:lastPrinted>
  <dcterms:modified xsi:type="dcterms:W3CDTF">2008-04-11T15:58:00Z</dcterms:modified>
  <cp:revision>18</cp:revision>
  <dc:subject/>
  <dc:title> </dc:title>
</cp:coreProperties>
</file>